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24"/>
          <w:szCs w:val="32"/>
        </w:rPr>
      </w:pPr>
      <w:r>
        <w:rPr>
          <w:b w:val="false"/>
          <w:bCs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/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0.11. 2015</w:t>
        <w:tab/>
        <w:tab/>
        <w:t xml:space="preserve">         </w:t>
        <w:tab/>
        <w:tab/>
        <w:tab/>
        <w:tab/>
        <w:tab/>
        <w:tab/>
        <w:tab/>
        <w:t xml:space="preserve">                  № 61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чет об  исполнении бюджета ЗАТО Озерный за 9 месяцев 2015 г. принять к сведению (приложение).</w:t>
      </w:r>
    </w:p>
    <w:p>
      <w:pPr>
        <w:pStyle w:val="Normal"/>
        <w:numPr>
          <w:ilvl w:val="0"/>
          <w:numId w:val="2"/>
        </w:numPr>
        <w:spacing w:before="0" w:after="240"/>
        <w:ind w:left="0" w:firstLine="284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FF"/>
            <w:sz w:val="28"/>
            <w:u w:val="single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 Н.А. Яковле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к решению Думы ЗАТО Озерный  </w:t>
      </w:r>
    </w:p>
    <w:p>
      <w:pPr>
        <w:pStyle w:val="Normal"/>
        <w:ind w:left="5677" w:firstLine="373"/>
        <w:jc w:val="both"/>
        <w:rPr/>
      </w:pPr>
      <w:r>
        <w:rPr/>
        <w:t>от 30.11.2015 № 61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 9 месяцев 2015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15 г.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ЗАТО Озерный за 9 месяцев 2015 г.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09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128"/>
        <w:gridCol w:w="1035"/>
        <w:gridCol w:w="1069"/>
        <w:gridCol w:w="1126"/>
        <w:gridCol w:w="1076"/>
      </w:tblGrid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 на 2015 год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10.2015 г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1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22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51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477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90,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04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386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</w:t>
              <w:br/>
              <w:t>соответствии со статьями 227, 227.1 и 228</w:t>
              <w:br/>
              <w:t>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027,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4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382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</w:t>
              <w:br/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</w:t>
              <w:br/>
              <w:t>соответствии со статьей 227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4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9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2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6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10 02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9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2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6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2020 02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для налогового периода до 01.01.2011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10 02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5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20 04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2 04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2 04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0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8 03010 01 0000 110 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0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50 01 0000 1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939,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3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95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2 04 0000 12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,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4 04 0000 12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2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4 04 0000 12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5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4 04 0000 12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,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6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6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7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04 0000 13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8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93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994 04 0000 13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 продажи материальных и нематериальных актив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3 04 0000 41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3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5060 04 0000 14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0030 01 0000 14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43000 01 00000 14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40 04 0000 14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3,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40 04 0000 18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40 04 0000 18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181,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154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 026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32,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78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248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7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32,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78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248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1,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3,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16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омплектование библиотечных фондов муницип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0,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льготный проезд учащихся очной формы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комплексной безопасности зданий и помещений, находящихся в муниципальной собственности и используемых для размещения дошкольных образовательных организац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2024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капитального и текущего ремонта в зданиях и (или) помещениях, находящихся в муниципальной собственности, планируемых для размещения многофункциональных центров предоставления государственных и муниципальных услуг в Твер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летнего отдыха детей в каникулярное врем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,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расходных обязательств по поддержке редакций районных и городских газет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2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0 00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673,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70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 703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03003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2,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2,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33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0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831,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33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0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327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Тверской области по созданию административных комисс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00 00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10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25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999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40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19 04000 04 0000 151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103,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106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 504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9 месяцев 2015 г. поступило 220 106,3  тыс. руб., что составляет 70,5% от запланированной на 2015 год суммы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62,9%, что составляет 38951,7  тыс. руб. План безвозмездных поступлений выполнен на 72,4 %, что составляет 181154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firstLine="540"/>
        <w:rPr/>
      </w:pPr>
      <w:r>
        <w:rPr>
          <w:szCs w:val="28"/>
        </w:rPr>
        <w:t xml:space="preserve">Расходы бюджета ЗАТО Озерный за 9 месяцев 2015 г. составили            </w:t>
      </w:r>
      <w:r>
        <w:rPr>
          <w:bCs/>
          <w:szCs w:val="28"/>
        </w:rPr>
        <w:t>220 488,3</w:t>
      </w:r>
      <w:r>
        <w:rPr>
          <w:szCs w:val="28"/>
        </w:rPr>
        <w:t xml:space="preserve"> тыс. рублей или 68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октября 2015 г.  характеризуется следующими показателям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57"/>
        <w:gridCol w:w="757"/>
        <w:gridCol w:w="917"/>
        <w:gridCol w:w="1113"/>
        <w:gridCol w:w="992"/>
        <w:gridCol w:w="993"/>
        <w:gridCol w:w="751"/>
      </w:tblGrid>
      <w:tr>
        <w:trPr>
          <w:trHeight w:val="22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 на 201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10.201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2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3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868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7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4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5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1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%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9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4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3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13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4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истемы видеонаблюдения в места массового скопления гражда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4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, организация подготовки и повышения квалификации врача-психиатора-нарколог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филактических мероприятий по безопасности дорожного движ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, установка и ремонт элементов регулирования дорожного движ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ечатной продукции, социальной наружной рекламы по недопустимости нарушений ПД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3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комплекса мер, направленных  на устранение причин и условий совершения правонарушений несовершеннолетними, предупреждение безнадзорности и беспризорности несовершеннолетни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7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4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1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: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фасадов многоквартирных жилых дом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3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ест общего пользования многоквартирных жилых дом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3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2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злов учета холодной и горячей в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агистральных обратных циркуляционных трубопроводов горячего водоснабжения и теплоснабж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системы водоотведения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3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квартальных сетей водоснабжения 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3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6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7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езнадзорных животны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Градостроительное развитие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«Развитие социальной и инженерной инфраструктуры ЗАТО Озерный Тверской области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женерно-геологических и инженерно-геодезических рабо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а городского кладбищ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ородского кладбищ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3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%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енсионное обеспечение муниципальных служащих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82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</w:tr>
      <w:tr>
        <w:trPr>
          <w:trHeight w:val="16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%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аграждение "Почетному гражданину ЗАТО Озерны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Содействие временной занятости населения ЗАТО Озерны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оплачиваемых общественных рабо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6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6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6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редакций районных и городских газ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8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4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и из областного бюдже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2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%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ортивной игровой площадки для подготовки к сдаче нормативов комплекса ГТ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8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1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26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3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23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68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68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3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5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учреждений дошкольного образования  за счет средств субвенции из областного бюдже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6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0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71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5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в общеобразовательных учрежден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4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5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щее 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31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3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 учреждений дополнительного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1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3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3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%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21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МБОУ СОШ №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МБОУ ДОД ЦРТДиЮ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5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4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2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5-2017 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1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специалистов в области земельно-имущественных отноше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3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53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%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%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 9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 4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418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%</w:t>
            </w:r>
          </w:p>
        </w:tc>
      </w:tr>
    </w:tbl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240"/>
        <w:ind w:left="0" w:firstLine="1003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1003"/>
        <w:jc w:val="both"/>
        <w:rPr/>
      </w:pPr>
      <w:r>
        <w:rPr>
          <w:sz w:val="28"/>
          <w:szCs w:val="28"/>
        </w:rPr>
        <w:t xml:space="preserve">По состоянию на 1 октября 2015 г.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4:00Z</dcterms:created>
  <dc:creator>Финансовый отдел</dc:creator>
  <dc:description/>
  <dc:language>en-US</dc:language>
  <cp:lastModifiedBy>Бухгалтер</cp:lastModifiedBy>
  <cp:lastPrinted>2015-11-24T16:01:00Z</cp:lastPrinted>
  <dcterms:modified xsi:type="dcterms:W3CDTF">2015-11-27T09:24:00Z</dcterms:modified>
  <cp:revision>2</cp:revision>
  <dc:subject/>
  <dc:title>СОВЕТ ДЕПУТАТОВ</dc:title>
</cp:coreProperties>
</file>